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1378333466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1893769020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828672719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609241694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